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-9  Power Board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670</wp:posOffset>
            </wp:positionH>
            <wp:positionV relativeFrom="paragraph">
              <wp:posOffset>791845</wp:posOffset>
            </wp:positionV>
            <wp:extent cx="8189595" cy="3020060"/>
            <wp:effectExtent l="0" t="0" r="0" b="0"/>
            <wp:wrapNone/>
            <wp:docPr id="1" name="P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o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959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5365</wp:posOffset>
                </wp:positionH>
                <wp:positionV relativeFrom="paragraph">
                  <wp:posOffset>428625</wp:posOffset>
                </wp:positionV>
                <wp:extent cx="450215" cy="64516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3.75pt" to="515.35pt,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6110</wp:posOffset>
                </wp:positionH>
                <wp:positionV relativeFrom="paragraph">
                  <wp:posOffset>403225</wp:posOffset>
                </wp:positionV>
                <wp:extent cx="581025" cy="657860"/>
                <wp:effectExtent l="0" t="317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31.75pt" to="595pt,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763270</wp:posOffset>
                </wp:positionV>
                <wp:extent cx="457200" cy="207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85pt;margin-top:60.1pt;width:35.95pt;height:16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142240</wp:posOffset>
                </wp:positionV>
                <wp:extent cx="2590800" cy="476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40V (Y)   G (B)      +5V (R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7.55pt;mso-wrap-distance-left:9.05pt;mso-wrap-distance-right:9.05pt;mso-wrap-distance-top:0pt;mso-wrap-distance-bottom:0pt;margin-top:11.2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40V (Y)   G (B)      +5V (R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AU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1:32:00Z</dcterms:created>
  <dc:creator>Jeff Lee</dc:creator>
  <dc:description/>
  <dc:language>en-US</dc:language>
  <cp:lastModifiedBy>GCC</cp:lastModifiedBy>
  <dcterms:modified xsi:type="dcterms:W3CDTF">2002-03-19T11:32:00Z</dcterms:modified>
  <cp:revision>2</cp:revision>
  <dc:subject/>
  <dc:title>3-9  Power Board </dc:title>
</cp:coreProperties>
</file>